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16.10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открытый запрос котировок в электронной форме № 31807002128 от 08.10.2018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раво заключения договора на техническое обслуживание дизельных электростан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е о проведении открытого запроса котиров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менена дата окончания срока: последнего дня срока подачи Заявок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е о проведении открытого запроса котиров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а дата открытия доступа к заявкам, дата рассмотрения Заявок, дата оценки и сопоставления Заявок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IV. Техническое задание Извещения о проведении открытого запроса котирово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РАЗДЕЛ IV. Техническое зада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V. Проект договора Извещения о проведении открытого запроса котиров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Приложение № 3, Приложение № 5 Проекта договор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8-10-16T14:23:00Z</cp:lastPrinted>
  <dcterms:modified xsi:type="dcterms:W3CDTF">2018-10-16T09:24:00Z</dcterms:modified>
  <cp:revision>74</cp:revision>
  <dc:subject/>
  <dc:title/>
</cp:coreProperties>
</file>